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2285</wp:posOffset>
            </wp:positionH>
            <wp:positionV relativeFrom="paragraph">
              <wp:posOffset>-215265</wp:posOffset>
            </wp:positionV>
            <wp:extent cx="52959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МУНИЦИПАЛЬНОГО ОБРАЗОВАНИЯ   </w:t>
      </w:r>
    </w:p>
    <w:p>
      <w:pPr>
        <w:pStyle w:val="Normal"/>
        <w:jc w:val="center"/>
        <w:rPr/>
      </w:pPr>
      <w:r>
        <w:rPr>
          <w:b/>
        </w:rPr>
        <w:t>«ТЕЛЬВИСОЧНЫЙ 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заседание 28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 августа 2020 года №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ризнании утратившим силу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я Совета депутатов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Тельвисочный сельсовет» Ненецкого автономного округа от 30.06.2020 № 5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утверждении Порядка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размещения и использования нестационарных торговых объекто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территории муниципального образования «Тельвисочный  сельсовет» Ненецкого автономного 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вет депутатов МО «Тельвисочный  сельсовет» НАО РЕШИЛ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Признать утратившим силу Решения Совета депутатов муниципального образования «Тельвисочный  сельсовет» Ненецкого автономного округа от 30.06.2020 № 5 «Об утверждении Порядк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ru-RU"/>
        </w:rPr>
        <w:t xml:space="preserve"> размещения и использования нестационарных торговых объектов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 территории муниципального образования  «Тельвисочный  сельсовет» Ненецкого автономного округа».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 Настоящее Решение вступает в силу после его  официального опубликования (обнародования).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ельвисочный сельсовет»</w:t>
      </w:r>
    </w:p>
    <w:p>
      <w:pPr>
        <w:pStyle w:val="Normal"/>
        <w:jc w:val="both"/>
        <w:rPr/>
      </w:pPr>
      <w:r>
        <w:rPr>
          <w:sz w:val="28"/>
          <w:szCs w:val="28"/>
        </w:rPr>
        <w:t>Ненецкого автономного округа                                                            Д.С. Якубович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18:00Z</dcterms:created>
  <dc:creator>User</dc:creator>
  <dc:description/>
  <cp:keywords/>
  <dc:language>en-US</dc:language>
  <cp:lastModifiedBy>Пользователь</cp:lastModifiedBy>
  <cp:lastPrinted>2016-11-30T15:46:00Z</cp:lastPrinted>
  <dcterms:modified xsi:type="dcterms:W3CDTF">2020-08-03T14:18:00Z</dcterms:modified>
  <cp:revision>7</cp:revision>
  <dc:subject/>
  <dc:title>СОВЕТ ДЕПУТАТОВ  МУНИЦИПАЛЬНОГО ОБРАЗОВАНИЯ</dc:title>
</cp:coreProperties>
</file>